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 xml:space="preserve">ЧЕРНІГІВСЬКОГО РАЙОНУ 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 липня 2022 року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29-34/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58" w:hanging="0"/>
        <w:jc w:val="lef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погодження структури і загальної </w:t>
      </w:r>
    </w:p>
    <w:p>
      <w:pPr>
        <w:pStyle w:val="Normal"/>
        <w:tabs>
          <w:tab w:val="clear" w:pos="708"/>
          <w:tab w:val="left" w:pos="8789" w:leader="none"/>
        </w:tabs>
        <w:ind w:right="-58" w:hanging="0"/>
        <w:jc w:val="lef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исельності працівників комунального </w:t>
      </w:r>
    </w:p>
    <w:p>
      <w:pPr>
        <w:pStyle w:val="Normal"/>
        <w:tabs>
          <w:tab w:val="clear" w:pos="708"/>
          <w:tab w:val="left" w:pos="8789" w:leader="none"/>
        </w:tabs>
        <w:ind w:right="-58" w:hanging="0"/>
        <w:jc w:val="lef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ідприємства «Козелецьводоканал» </w:t>
      </w:r>
    </w:p>
    <w:p>
      <w:pPr>
        <w:pStyle w:val="Normal"/>
        <w:tabs>
          <w:tab w:val="clear" w:pos="708"/>
          <w:tab w:val="left" w:pos="8789" w:leader="none"/>
        </w:tabs>
        <w:ind w:right="-58" w:hanging="0"/>
        <w:jc w:val="lef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зелецької селищної рад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астиною 1 статті 52, частиною 6 статті 59 Закону України  «Про місцеве самоврядування в Україні», відповідно до пункту 7.2.6. Статуту комунального підприємства «Козелецьводоканал» Козелецької селищної ради, затвердженого рішенням восьм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сії Козелецької селищної ради восьмого скликання від 30.04.2021 року № 13-08/VIII, на підставі листа КП </w:t>
      </w: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» від 13.07.2022 № 101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конавчий комітет виріши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Погодити з 01 серпня 2022 року структуру та загальну чисельність працівників комунального підприємства «Козелецьводоканал» Козелецької селищної ради в кількості 68,7 штатних одиниць, згідно з додатк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Рішення виконавчого комітету від 25 січня 2021 року № 44-3/VIII «Про погодження структури і загальної чисельності працівників комунального підприємства «Козелецьводоканал» Козелецької селищної ради в новій редакції» вважати таким, що втратило чинні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ласти на заступника начальника відділу юридичного забезпечення та кадрової роботи селищної ради               Черняк Л.Г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p>
      <w:pPr>
        <w:pStyle w:val="Style20"/>
        <w:tabs>
          <w:tab w:val="clear" w:pos="708"/>
          <w:tab w:val="left" w:pos="5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20"/>
        <w:tabs>
          <w:tab w:val="clear" w:pos="708"/>
          <w:tab w:val="left" w:pos="5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5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5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5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5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19 липня 2022 рок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29-34/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та чисельність працівникі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«Козелецьводоканал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01 серпня 2022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рок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2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11"/>
        <w:gridCol w:w="3651"/>
        <w:gridCol w:w="1351"/>
        <w:gridCol w:w="1561"/>
      </w:tblGrid>
      <w:tr>
        <w:trPr>
          <w:trHeight w:val="8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ади, професії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яд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парат управлінн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жен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економі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з публічних закупівел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к службових приміщень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ех Водопостачанн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ер цех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контролер водопровідного господар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I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ер водопровідного господар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юсар аварійно-відновлювальних робіт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V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юсар аварійно-відновлювальних робіт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монтер з обслуговування електроустановок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иніст екскавато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дороздавальник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ех Водовідведенн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иніст насосних установ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к цех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 очисних спору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юсар аварійно-відновлювальних робіт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ех Благоустро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ер цех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йстер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I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глядач кладовищ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еленюва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монтер з ремонту повітряних ліній електропередач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I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монтер з ремонту  повітряних ліній електропередач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V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тотранспортних засобів (ЗІЛ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тотранспортних засобів (ЗІЛ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тотранспортних засобів (ВАЗ 2107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тотранспортних засобів (УАЗ 3962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тотранспортних засобів (Мерседес Бенц - 914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кторис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І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кторис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V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иніст екскавато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ех Вивезення рідких побутових відході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сі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итлово-експлуатаційна дільниц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юсар-сантехні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I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юсар-сантехні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ик дільниці 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рівельни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V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 ПО ПІДПРИЄМСТВ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Style20"/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eastAsia="Times New Roman" w:cs="Pragmatica-Book;Times New Roman"/>
      <w:color w:val="000000"/>
      <w:w w:val="90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18:00Z</dcterms:created>
  <dc:creator>Пользователь Windows</dc:creator>
  <dc:description/>
  <cp:keywords/>
  <dc:language>en-US</dc:language>
  <cp:lastModifiedBy>Людмила</cp:lastModifiedBy>
  <cp:lastPrinted>2019-04-09T16:46:00Z</cp:lastPrinted>
  <dcterms:modified xsi:type="dcterms:W3CDTF">2022-07-18T14:06:00Z</dcterms:modified>
  <cp:revision>90</cp:revision>
  <dc:subject/>
  <dc:title/>
</cp:coreProperties>
</file>